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315" cy="4927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996" r="-2" b="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Commune d’Ancône </w:t>
      </w:r>
      <w:r>
        <w:rPr/>
        <w:t>- ZNIEFF de type II – Ensemble fonctionnel formé par le moyen-Rhône et ses annexes fluviale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4:31Z</dcterms:created>
  <dc:creator/>
  <dc:description/>
  <dc:language>en-US</dc:language>
  <cp:lastModifiedBy/>
  <cp:lastPrinted>2014-10-13T10:28:00Z</cp:lastPrinted>
  <cp:revision>0</cp:revision>
  <dc:subject/>
  <dc:title/>
</cp:coreProperties>
</file>